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АЯ  РАБОТА  ПО  ЭКОЛОГИИ  ЖИВОТНЫХ  № 1 (по итогам 1 полугодия)</w:t>
      </w:r>
    </w:p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АЯ  РАБОТА  ПО  ЭКОЛОГИИ  ЖИВОТНЫХ  № 1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ab/>
        <w:t>ВАРИАНТ  2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1. ТЕСТ.</w:t>
      </w:r>
    </w:p>
    <w:p>
      <w:pPr>
        <w:pStyle w:val="Normal"/>
        <w:numPr>
          <w:ilvl w:val="0"/>
          <w:numId w:val="4"/>
        </w:numPr>
        <w:ind w:left="720" w:right="5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растительноядным паразитам можно отнести: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тлей, дубовых вредителей, гусениц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- росянку, пузырчатку, кувшиночник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- колибри, синицу, дятла.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Животные способствуют: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гибели растений   б- расселению и опылению растений</w:t>
        <w:tab/>
        <w:t>в- росту и развитию растений.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станки погибших животных превращаются в 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нефть и уголь</w:t>
        <w:tab/>
        <w:t xml:space="preserve"> б- осадочные породы</w:t>
        <w:tab/>
        <w:t>в- серебро и золото.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заимоотношения собаки и блохи – это пример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паразитизма</w:t>
        <w:tab/>
        <w:tab/>
        <w:t>б- комменсализма</w:t>
        <w:tab/>
        <w:tab/>
        <w:t>в- амменсализма.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редой обитания не может быть: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почва</w:t>
        <w:tab/>
        <w:tab/>
        <w:t>б- вода</w:t>
        <w:tab/>
        <w:t>в- болото.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Организмы, которые питаются готовыми органическими веществами, называются: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автотрофы</w:t>
        <w:tab/>
        <w:t>б- фотосинтетики</w:t>
        <w:tab/>
        <w:t>в- гетеротрофы.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Полифаги – это животные, которые питаются: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любой пищей</w:t>
        <w:tab/>
        <w:t>б- растениями</w:t>
        <w:tab/>
        <w:tab/>
        <w:t>в- животными.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Получение телом животного воды сопровождается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потерей веса</w:t>
        <w:tab/>
        <w:t>б- потерей зрения</w:t>
        <w:tab/>
        <w:t>в- потерей воды.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Теплокровные животные обладают постоянством: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места жительства</w:t>
        <w:tab/>
        <w:t>б- веса</w:t>
        <w:tab/>
        <w:t>тела</w:t>
        <w:tab/>
        <w:t>в- температуры тела.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Сорока выводит потомство в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дупле</w:t>
        <w:tab/>
        <w:tab/>
        <w:t>б- норе</w:t>
        <w:tab/>
        <w:tab/>
        <w:t>в- гнезде.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/>
      </w:pPr>
      <w:r>
        <w:rPr/>
        <w:t>ОТВЕТ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2. СООТНЕСИТЕ ЖИВОТНЫХ И ТИП ВЗАИМООТНОШЕНИЙ МЕЖДУ НИМИ.</w:t>
      </w:r>
    </w:p>
    <w:p>
      <w:pPr>
        <w:pStyle w:val="Normal"/>
        <w:numPr>
          <w:ilvl w:val="0"/>
          <w:numId w:val="5"/>
        </w:numPr>
        <w:ind w:left="720" w:right="5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сь и заяц</w:t>
        <w:tab/>
        <w:tab/>
        <w:tab/>
        <w:tab/>
        <w:tab/>
        <w:t>а – взаимовыгодные отношения</w:t>
      </w:r>
    </w:p>
    <w:p>
      <w:pPr>
        <w:pStyle w:val="Normal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тилопа гну и зебра</w:t>
        <w:tab/>
        <w:tab/>
        <w:tab/>
        <w:t>б – хищник – жертва</w:t>
      </w:r>
    </w:p>
    <w:p>
      <w:pPr>
        <w:pStyle w:val="Normal"/>
        <w:numPr>
          <w:ilvl w:val="0"/>
          <w:numId w:val="1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к – отшельник и актиния</w:t>
        <w:tab/>
        <w:tab/>
        <w:t>в – конкуренция</w:t>
      </w:r>
    </w:p>
    <w:p>
      <w:pPr>
        <w:pStyle w:val="Normal"/>
        <w:numPr>
          <w:ilvl w:val="0"/>
          <w:numId w:val="1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ула и рыба – прилипала</w:t>
        <w:tab/>
        <w:tab/>
        <w:t>г- паразит – хозяин</w:t>
      </w:r>
    </w:p>
    <w:p>
      <w:pPr>
        <w:pStyle w:val="Normal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ака и блоха</w:t>
        <w:tab/>
        <w:tab/>
        <w:tab/>
        <w:tab/>
        <w:t>д - нахлебничество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ВЕТ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60"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СТАВЬТЕ ПРОПУЩЕННЫЕ СЛОВА, ПОДХОДЯЩИЕ ПО СМЫСЛУ, В ПРЕДЛОЖЕННЫЙ ТЕКСТ.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ивая природа нашей планеты представлена царством(1) … , царством (2)… , царством(3) … и царством(4) … . Вместе с растениями и другими организмами животные участвуют в перемещении химических(5) … , в их круговороте в (6)… . Роль животных в жизни планеты чрезвычайно(7) … 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– Вирус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 – Животны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– Гриб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 – Бактер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 – Протист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 – Раст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 – Ве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 – Биоценоз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– Невели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– Важ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  <w:t>О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23:00Z</dcterms:created>
  <dc:creator>Жена_Мастера</dc:creator>
  <dc:description/>
  <cp:keywords/>
  <dc:language>en-US</dc:language>
  <cp:lastModifiedBy>Жена_Мастера</cp:lastModifiedBy>
  <dcterms:modified xsi:type="dcterms:W3CDTF">2011-11-06T15:47:00Z</dcterms:modified>
  <cp:revision>3</cp:revision>
  <dc:subject/>
  <dc:title/>
</cp:coreProperties>
</file>